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885" w:leader="none"/>
        </w:tabs>
        <w:jc w:val="right"/>
        <w:rPr>
          <w:i/>
          <w:i/>
        </w:rPr>
      </w:pPr>
      <w:r>
        <w:rPr>
          <w:b/>
        </w:rPr>
        <w:tab/>
        <w:tab/>
      </w:r>
      <w:r>
        <w:rPr>
          <w:i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тридцать девят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________________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«О структуре и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1. Внести в постановление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 года  № 101,  от 30 октября 2013 года № 185, от 27  марта  2014  года  №  44,  от  11 июня 2014 года № 113, от 18 декабря  2014  года  №  234, от 25 июня 2015 года № 152, от 28 января 2016 года № 27, от 23 июня 2016 года № 128, от  29  марта  2018  года  №  53, от 21  декабря 2018  года  № 214,  от 28 февраля 2019 года № 31, от 25 июня 2019 года № 139, от 20 февраля 2020 года № 24, от 5 ноября 2020 года № 56, от 23 декабря 2020 года № 110, от 28 октября  2021  года  №  185,  от 3 февраля 2022 года № 17, от 31 марта 2022 года № 59, от 7 июля 2022 года № 141, от 24 ноября 2022 года № 234, от 15 декабря 2022 года № 259, от 26 января 2023 года № 15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1) в пункте 1 слова «125 человек» заменить словами «124 человека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2) в приложении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а) в наименовании слова «125 человек» заменить словами «124 человека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б) в разделе «Отдел по работе с обращениями граждан - Общественная приемная Законодательного Собрания Новосибирской области (5 человек)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в наименовании слова «5 человек» заменить словами «4 человека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лова «Советник – 1» заменить словами «Советник – 2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слова «Консультант – 2» заменить словами «Консультант – 1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слова «Главный специалист – 1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структуры и штатной численности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3. Опубликовать настоящее постановление в сетевом издании «Сайт Законодательного Собрания Новосибирской области. Нормативные правовые акты»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 xml:space="preserve">4. </w:t>
      </w:r>
      <w:r>
        <w:rPr>
          <w:bCs w:val="false"/>
        </w:rPr>
        <w:t>Настоящее постановление вступает в силу со</w:t>
      </w:r>
      <w:r>
        <w:rPr/>
        <w:t xml:space="preserve"> </w:t>
      </w:r>
      <w:r>
        <w:rPr>
          <w:bCs w:val="false"/>
        </w:rPr>
        <w:t>дня его официального опубликования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                                                                     А.И. Шимкив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59:00Z</dcterms:created>
  <dc:creator>fts</dc:creator>
  <dc:description/>
  <cp:keywords/>
  <dc:language>en-US</dc:language>
  <cp:lastModifiedBy>511</cp:lastModifiedBy>
  <cp:lastPrinted>2022-11-30T15:15:00Z</cp:lastPrinted>
  <dcterms:modified xsi:type="dcterms:W3CDTF">2023-11-30T09:45:00Z</dcterms:modified>
  <cp:revision>52</cp:revision>
  <dc:subject/>
  <dc:title/>
</cp:coreProperties>
</file>